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– 2010  APUSH</w:t>
        <w:tab/>
        <w:tab/>
        <w:tab/>
        <w:t>Peace and Justice Summit Roles</w:t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747"/>
        <w:gridCol w:w="1746"/>
        <w:gridCol w:w="1746"/>
        <w:gridCol w:w="1746"/>
        <w:gridCol w:w="1746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CTER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 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 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 8</w:t>
            </w:r>
          </w:p>
        </w:tc>
      </w:tr>
      <w:tr>
        <w:trPr>
          <w:trHeight w:val="2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braham Lincol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ine Grunewal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 X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 Hey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ve Metz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Kemerer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Jefferson Dav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opher Wei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  Rendulic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y Trozenski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 Butler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i Pentuk 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tephen Dougl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ivia Nourie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ham Bellassa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gan Worden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a Guadagnino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 Reynolds </w:t>
            </w:r>
          </w:p>
        </w:tc>
      </w:tr>
      <w:tr>
        <w:trPr>
          <w:trHeight w:val="2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Henry Clay/John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rittende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 Plant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e Galle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 Batteer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ison Woste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t Caplan 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Daniel Web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ma Thomps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ly Maynes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ke Re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y Blehar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am Houston/Thomas H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ent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ma Thomps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ela Nagem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ie Fishe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e Marfis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nor Bahr 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Andrew Johnson/Gov (KY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eriah Magoffi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ia Nour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yn Plum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 Bucht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rick Tolle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nor Bahr </w:t>
            </w:r>
          </w:p>
        </w:tc>
      </w:tr>
      <w:tr>
        <w:trPr>
          <w:trHeight w:val="2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Virginians R.E. Lee/Joh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yler/Gov. John Letcher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rah Walsh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a Bel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or Brem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vin Schorr 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Jn Breckenridge </w:t>
            </w:r>
            <w:r>
              <w:rPr>
                <w:sz w:val="16"/>
                <w:szCs w:val="16"/>
              </w:rPr>
              <w:t>(KY)</w:t>
            </w:r>
            <w:r>
              <w:rPr>
                <w:sz w:val="20"/>
                <w:szCs w:val="20"/>
              </w:rPr>
              <w:t xml:space="preserve"> J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ell </w:t>
            </w:r>
            <w:r>
              <w:rPr>
                <w:sz w:val="16"/>
                <w:szCs w:val="16"/>
              </w:rPr>
              <w:t>(TN)</w:t>
            </w:r>
            <w:r>
              <w:rPr>
                <w:sz w:val="20"/>
                <w:szCs w:val="20"/>
              </w:rPr>
              <w:t xml:space="preserve"> Benjamin Hill</w:t>
            </w:r>
            <w:r>
              <w:rPr>
                <w:sz w:val="16"/>
                <w:szCs w:val="16"/>
              </w:rPr>
              <w:t>(GA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rah Walsh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t Bogdanski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y Merric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vin Schorr  </w:t>
            </w:r>
          </w:p>
        </w:tc>
      </w:tr>
      <w:tr>
        <w:trPr>
          <w:trHeight w:val="2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Alexander Stephens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Edmund Ruffin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se Hellma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a Kordella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Voge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 Sweene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S.C: John Calhoun/Wl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enry Gist/James Hammon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att Silverman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er Yohe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a Aliabadi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emy Hoi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 Robb 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Samuel Cartwright/ Josi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est/George Fitzhugh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ia Ta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 Spilsbury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 L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x Conover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ci Bruni </w:t>
            </w:r>
          </w:p>
        </w:tc>
      </w:tr>
      <w:tr>
        <w:trPr>
          <w:trHeight w:val="2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Roger B. Tane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n McNamar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el Nas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nah Trivilino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th DiCecc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hony Lutz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Hinton Helper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David Wilmo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n Smit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irstyn Marcucci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iele Schlesinger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 Smolarek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w Colaizzi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Clement Vallandigham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NY Gov.  Horatio Seymour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Robbin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ob Matt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ert Li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e Premo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ie Hankins </w:t>
            </w:r>
          </w:p>
        </w:tc>
      </w:tr>
      <w:tr>
        <w:trPr>
          <w:trHeight w:val="288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Charles Sumner/Thadde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tevens/Benjamin Wade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n Horoh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rey Cillo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becca Park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jun Ka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 Platts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WL Garrison/T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Higginson/ Horace Greele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n Horoh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ler Kluck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ly Anderson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 Lebowitz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anna Lazarchik</w:t>
            </w:r>
          </w:p>
        </w:tc>
      </w:tr>
      <w:tr>
        <w:trPr>
          <w:trHeight w:val="5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Frederick Douglass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Martin Delan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ica Augenstein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n Lindefjel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le Batisky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 Crawfor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anna Lazarchi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43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 Word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2:00Z</dcterms:created>
  <dc:creator>pdinardo</dc:creator>
  <dc:description/>
  <cp:keywords/>
  <dc:language>en-US</dc:language>
  <cp:lastModifiedBy>pdinardo</cp:lastModifiedBy>
  <cp:lastPrinted>2008-12-20T10:58:00Z</cp:lastPrinted>
  <dcterms:modified xsi:type="dcterms:W3CDTF">2009-12-22T21:12:00Z</dcterms:modified>
  <cp:revision>16</cp:revision>
  <dc:subject/>
  <dc:title>1862 APUSH Simulation (2008-09)</dc:title>
</cp:coreProperties>
</file>